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5 апреля 2024 года № 2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4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18 59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3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2 894,0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9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8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8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18 4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6 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 0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8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 000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4 10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4 10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23 4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4-04-26T16:40:00Z</dcterms:modified>
  <cp:revision>235</cp:revision>
  <dc:subject/>
  <dc:title>                                                                                                         Приложение № 3</dc:title>
</cp:coreProperties>
</file>