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5 апреля 2024 года № 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3 4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3 4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3 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3 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23 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23 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23 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23 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4-04-26T16:17:00Z</dcterms:modified>
  <cp:revision>127</cp:revision>
  <dc:subject/>
  <dc:title>                                                                Приложение № 5</dc:title>
</cp:coreProperties>
</file>