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30 ноября 2023 года № 2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4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88 59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3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9 794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 8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8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5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48 4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6 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0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8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4 60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 60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52 9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3-12-04T05:25:00Z</dcterms:modified>
  <cp:revision>231</cp:revision>
  <dc:subject/>
  <dc:title>                                                                                                         Приложение № 3</dc:title>
</cp:coreProperties>
</file>