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00" w:leader="none"/>
        </w:tabs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9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 Бесстрашненского сельского поселения Отрадненского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йона 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0 ноября 2023 года № 202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внешних заимствований Бесстрашненског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ельского поселения Отрадне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4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2"/>
        <w:gridCol w:w="7229"/>
        <w:gridCol w:w="1588"/>
      </w:tblGrid>
      <w:tr>
        <w:trPr>
          <w:tblHeader w:val="true"/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Бесстрашненским сельским поселением Отрадненского района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страшненского сельского поселения Отрадн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бязательства по которым выражены в иностранной валют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Бесстрашненским сельским поселением Отрадненского района в иностранной валюте в рамках использования целевых иностранных кредитов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Бесстрашненского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Отрадненского района                                А.В.Рязанц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100" w:after="10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  <w:jc w:val="center"/>
    </w:pPr>
    <w:rPr>
      <w:rFonts w:ascii="Arial" w:hAnsi="Arial" w:eastAsia="Times New Roman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37:00Z</dcterms:created>
  <dc:creator>Черенкова</dc:creator>
  <dc:description/>
  <cp:keywords/>
  <dc:language>en-US</dc:language>
  <cp:lastModifiedBy>Пользователь</cp:lastModifiedBy>
  <cp:lastPrinted>2020-10-23T08:49:00Z</cp:lastPrinted>
  <dcterms:modified xsi:type="dcterms:W3CDTF">2023-12-04T05:34:00Z</dcterms:modified>
  <cp:revision>47</cp:revision>
  <dc:subject/>
  <dc:title/>
</cp:coreProperties>
</file>