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Бесстрашненского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30 ноября 2023 года № 20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Бесстрашненского сельского поселения Отрадненск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Бесстраш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Бесстраш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Бесстраш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Бесстраш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В.Рязанце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3-11-06T11:45:00Z</cp:lastPrinted>
  <dcterms:modified xsi:type="dcterms:W3CDTF">2023-12-04T05:33:00Z</dcterms:modified>
  <cp:revision>95</cp:revision>
  <dc:subject/>
  <dc:title>Приложение 80</dc:title>
</cp:coreProperties>
</file>