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30 ноября 2023 года № 202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Бесстрашненского сельского поселения Отрадненского района 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Бесстрашне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3-12-04T05:34:00Z</dcterms:modified>
  <cp:revision>70</cp:revision>
  <dc:subject/>
  <dc:title>Приложение </dc:title>
</cp:coreProperties>
</file>