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30 ноября 2023 года № 2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2 9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2 9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2 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52 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2 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2 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2 9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2 9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3-12-04T05:28:00Z</dcterms:modified>
  <cp:revision>125</cp:revision>
  <dc:subject/>
  <dc:title>                                                                Приложение № 5</dc:title>
</cp:coreProperties>
</file>