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04 апреля 2023 г. № 1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3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71 43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 95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25 984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 6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6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5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27 1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5 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 6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 9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20 36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0 36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11 6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3-04-12T08:48:00Z</dcterms:modified>
  <cp:revision>239</cp:revision>
  <dc:subject/>
  <dc:title>                                                                                                         Приложение № 3</dc:title>
</cp:coreProperties>
</file>