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Бесстрашненского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04 апреля 2023 г. № 1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Бесстраш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3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 111 65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 111 650,0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 111 6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 111 6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11 6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11 6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11 6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11 6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сстраш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А.В.Рязанцев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Пользователь</cp:lastModifiedBy>
  <cp:lastPrinted>2013-10-18T14:14:00Z</cp:lastPrinted>
  <dcterms:modified xsi:type="dcterms:W3CDTF">2023-04-12T08:53:00Z</dcterms:modified>
  <cp:revision>131</cp:revision>
  <dc:subject/>
  <dc:title>                                                                Приложение № 5</dc:title>
</cp:coreProperties>
</file>