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Министерство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инистру В.Ю. Лап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Виктория Юр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есстрашненского сельского поселения Отрадненского района, сообщает что в целях Укрепление материально-технического обеспечения муниципального казенного учреждения "Социально-культурное обеспечение Бесстрашненского сельского поселения" денежные средства выделенные в сумме 600 000,0 (шестьсот тысяч) рублей планирует потратить на приобретение музыкальной аппа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сстраш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А.В.Ряза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02:00Z</dcterms:created>
  <dc:creator>Пользователь</dc:creator>
  <dc:description/>
  <cp:keywords/>
  <dc:language>en-US</dc:language>
  <cp:lastModifiedBy>Пользователь</cp:lastModifiedBy>
  <dcterms:modified xsi:type="dcterms:W3CDTF">2023-04-12T09:06:00Z</dcterms:modified>
  <cp:revision>3</cp:revision>
  <dc:subject/>
  <dc:title/>
</cp:coreProperties>
</file>