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ШЕСТЬДЕСЯТ ДЕВЯ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4 апреля 2023 г.            </w:t>
        <w:tab/>
        <w:tab/>
        <w:t xml:space="preserve">                                                     № 17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1 декабря 2022 года № 159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3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24 мая 2022 года № 13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1 декабря 2022 года № 159 « О бюджете Бесстрашненского сельского поселения Отрадненского района на 2023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 111 6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7 111 6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2,3,4,5,6 к решению Совета Бесстрашненского сельского поселения Отрадненского района от 01 декабря 2022 года № 159 «О бюджете Бесстрашненского сельского поселения Отрадненского района на 2023 год» изложить в новой редакции согласно приложениям № 1,2,3,4,5,6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3-04-12T08:59:00Z</dcterms:modified>
  <cp:revision>53</cp:revision>
  <dc:subject/>
  <dc:title/>
</cp:coreProperties>
</file>