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7 марта 2023 г. № 1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3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71 43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95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5 984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 6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6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5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27 1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5 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 6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 9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 3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 3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11 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3-04-02T14:39:00Z</dcterms:modified>
  <cp:revision>237</cp:revision>
  <dc:subject/>
  <dc:title>                                                                                                         Приложение № 3</dc:title>
</cp:coreProperties>
</file>