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6 февраля 2023 г. № 1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3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38 33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95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5 884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 6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27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5 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 3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41 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3-03-06T15:13:00Z</dcterms:modified>
  <cp:revision>235</cp:revision>
  <dc:subject/>
  <dc:title>                                                                                                         Приложение № 3</dc:title>
</cp:coreProperties>
</file>