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ШЕСТЬДЕСЯТ ШЕС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6 февраля 2023 г.            </w:t>
        <w:tab/>
        <w:tab/>
        <w:t xml:space="preserve">                                                     № 17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01 декабря 2022 года № 159 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О бюджете Бесстрашненского сельского поселения Отрадненского района 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3 год»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24 мая 2022 года № 137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01 декабря 2022 года № 159 « О бюджете Бесстрашненского сельского поселения Отрадненского района на 2023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6 441 650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6 441 650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0,0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3,4,5 к решению Совета Бесстрашненского сельского поселения Отрадненского района от 01 декабря 2022 года № 159 «О бюджете Бесстрашненского сельского поселения Отрадненского района на 2023 год» изложить в новой редакции согласно приложениям № 3,4,5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11-14T16:04:00Z</cp:lastPrinted>
  <dcterms:modified xsi:type="dcterms:W3CDTF">2023-03-06T15:10:00Z</dcterms:modified>
  <cp:revision>49</cp:revision>
  <dc:subject/>
  <dc:title/>
</cp:coreProperties>
</file>