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3 января 2023 г. № 1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3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40 99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 95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8 548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 6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6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5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27 1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5 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 086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 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836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 36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 36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41 6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3-01-30T16:49:00Z</dcterms:modified>
  <cp:revision>233</cp:revision>
  <dc:subject/>
  <dc:title>                                                                                                         Приложение № 3</dc:title>
</cp:coreProperties>
</file>