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3 января 2023 г.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41 6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41 6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4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4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4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4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4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41 6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3-01-30T16:53:00Z</dcterms:modified>
  <cp:revision>127</cp:revision>
  <dc:subject/>
  <dc:title>                                                                Приложение № 5</dc:title>
</cp:coreProperties>
</file>