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БЕССТРАШНЕ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ШЕСТЬДЕСЯТ П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января 2023 г.            </w:t>
        <w:tab/>
        <w:tab/>
        <w:t xml:space="preserve">                                                     № 16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1 декабря 2022 года № 159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3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1 декабря 2022 года № 159 « О бюджете Бесстрашненского сельского поселения Отрадненского района на 2023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44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44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 к решению Совета Бесстрашненского сельского поселения Отрадненского района от 01 декабря 2022 года № 159 «О бюджете Бесстрашненского сельского поселения Отрадненского района на 2023 год» изложить в новой редакции согласно приложениям № 1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admin</cp:lastModifiedBy>
  <cp:lastPrinted>2019-11-14T16:04:00Z</cp:lastPrinted>
  <dcterms:modified xsi:type="dcterms:W3CDTF">2023-01-31T05:00:00Z</dcterms:modified>
  <cp:revision>49</cp:revision>
  <dc:subject/>
  <dc:title/>
</cp:coreProperties>
</file>