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Бесстрашнен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года № 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ешних заимствований Бесстрашнен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3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Бесстрашне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траш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Бесстрашне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есстрашне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В.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2-11-09T14:26:00Z</dcterms:modified>
  <cp:revision>43</cp:revision>
  <dc:subject/>
  <dc:title/>
</cp:coreProperties>
</file>