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Бесстрашненского сельского поселения Отрадненского района в иностранной валюте на 2023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Бесстрашненского сельского поселения Отрадненского района в 2023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3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Бесстрашненского сельского поселения Отрадненского района по возможным гарантийным случаям в 2023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Бесстраш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Бесстрашне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2-11-09T14:26:00Z</dcterms:modified>
  <cp:revision>61</cp:revision>
  <dc:subject/>
  <dc:title/>
</cp:coreProperties>
</file>