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4 ноября 2022 года 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623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623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771 9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771 9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771 9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771 9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14 573,42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14 573,42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14 573,42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14 573,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2-12-08T07:08:00Z</dcterms:modified>
  <cp:revision>140</cp:revision>
  <dc:subject/>
  <dc:title>                                                                Приложение № 5</dc:title>
</cp:coreProperties>
</file>