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24 ноября 2022 года № 158</w:t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2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72 240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9 340,03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4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 0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 02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77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15 723,42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2 223,42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 465,97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 339,97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876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31 1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14 573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22-07-22T14:20:00Z</cp:lastPrinted>
  <dcterms:modified xsi:type="dcterms:W3CDTF">2022-12-08T07:04:00Z</dcterms:modified>
  <cp:revision>241</cp:revision>
  <dc:subject/>
  <dc:title>                                                                                                         Приложение № 3</dc:title>
</cp:coreProperties>
</file>