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1 октября 2022 года  № 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 623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 623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661 95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661 95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661 9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661 9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04 573,42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04 573,42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04 573,42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04 573,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2-10-31T13:39:00Z</dcterms:modified>
  <cp:revision>138</cp:revision>
  <dc:subject/>
  <dc:title>                                                                Приложение № 5</dc:title>
</cp:coreProperties>
</file>