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30 сентября 2022 года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11 9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11 9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1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611 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4 573,42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4 573,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2-10-19T05:52:00Z</dcterms:modified>
  <cp:revision>137</cp:revision>
  <dc:subject/>
  <dc:title>                                                                Приложение № 5</dc:title>
</cp:coreProperties>
</file>