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ПЯТЬДЕСЯТ ДЕВ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сентября 2022 г.            </w:t>
        <w:tab/>
        <w:tab/>
        <w:t xml:space="preserve">                                                     № 14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02 декабря 2021 года № 110 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 бюджете Бесстрашненского сельского поселения Отрадненского района 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24 мая 2022 года № 13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02 декабря 2021 года № 131 « О бюджете Бесстрашненского сельского поселения Отрадненского района на 2022 год» следующие изменен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атью 8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становить, что администрация Бесстрашненского сельского поселения Отрадненского района  не вправе принимать решения, приводящие к увеличению в 2022 году  штатной численности муниципальных служащих Бесстрашненского  сельского поселения, за исключением случаев принятия решений о наделении органов местного самоуправления Бесстрашненского сельского поселения Отрадненского района дополнительными функциями,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D1E"/>
          <w:sz w:val="28"/>
          <w:szCs w:val="28"/>
        </w:rPr>
        <w:t>2. Увеличить размеры денежного вознаграждения лиц, замещающих муниципальные должности Бесстрашненского сельского поселения Отрадненского района, а также размеры месячных окладов муниципальных служащих в соответствии с замещаемыми ими должностями муниципальной службы Бесстрашненского сельского поселения Отрадненского района и размеры месячных окладов муниципальных служащих Бесстрашненского сельского поселения Отрадненского района в соответствии с присвоенными им классными чинами муниципальной службы Бесстрашненского сельского поселения Отрадненского района с 1 октября 2022 года на 4,0 процент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D1E"/>
          <w:sz w:val="28"/>
          <w:szCs w:val="28"/>
          <w:lang w:eastAsia="ru-RU"/>
        </w:rPr>
        <w:t>3. Увеличить размеры должностных окладов работников администрации Бесстрашненского сельского поселения Отрадненского района, замещающих должности, не отнесенные к муниципальным должностям и должностям муниципальной службы с 1 октября 2022 года на 4,0 процент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 611 9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7 054 573,42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442 623,42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приложения № 1,2,3,4,5,6 к решению Совета Бесстрашненского сельского поселения Отрадненского района от 02 декабря 2021 года № 131 «О бюджете Бесстрашненского сельского поселения Отрадненского района на 2022 год» изложить в новой редакции согласно приложениям № 1,2,3,4,5,6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2-10-21T12:28:00Z</dcterms:modified>
  <cp:revision>51</cp:revision>
  <dc:subject/>
  <dc:title/>
</cp:coreProperties>
</file>