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4 июля 2022 года 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76 4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76 4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76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76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76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76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76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76 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2-07-22T11:28:00Z</dcterms:modified>
  <cp:revision>133</cp:revision>
  <dc:subject/>
  <dc:title>                                                                Приложение № 5</dc:title>
</cp:coreProperties>
</file>