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6 июня 2022 года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2 4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2 4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2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92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2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2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2 4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92 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06-10T08:37:00Z</dcterms:modified>
  <cp:revision>131</cp:revision>
  <dc:subject/>
  <dc:title>                                                                Приложение № 5</dc:title>
</cp:coreProperties>
</file>