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ПЯТЬДЕСЯТ ПЯ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6 июня 2022 г.            </w:t>
        <w:tab/>
        <w:tab/>
        <w:t xml:space="preserve">                                                     № 1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2 декабря 2021 года № 110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2 декабря 2021 года № 131 « О бюджете Бесстрашненского сельского поселения Отрадненского района на 2022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492 4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6 492 4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3,4,5,6,7 к решению Совета Бесстрашненского сельского поселения Отрадненского района от 02 декабря 2021 года № 131 «О бюджете Бесстрашненского сельского поселения Отрадненского района на 2022 год» изложить в новой редакции согласно приложениям № 1,3,4,5,6,7 к настоящему решению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ключить статью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ложения 1 и 2 исключи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2-06-10T08:42:00Z</dcterms:modified>
  <cp:revision>41</cp:revision>
  <dc:subject/>
  <dc:title/>
</cp:coreProperties>
</file>