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ind w:firstLine="708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5529" w:leader="none"/>
        </w:tabs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ВЕТ  БЕССТРАШНЕНСКОГО СЕЛЬСКОГО ПОСЕЛЕНИЯ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РАДНЕНСКОГО  РАЙОНА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90" w:leader="none"/>
          <w:tab w:val="center" w:pos="5031" w:leader="none"/>
        </w:tabs>
        <w:ind w:firstLine="70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  <w:t xml:space="preserve">  ПЯТЬДЕСЯТ ПЕРВАЯ СЕСС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озыв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24 марта 2022 г.            </w:t>
        <w:tab/>
        <w:tab/>
        <w:t xml:space="preserve">                                                     № 13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 Бесстрашна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Совета Бесстрашненского сельского поселения Отрадненского района от 02 декабря 2021 года № 110 «</w:t>
      </w: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 xml:space="preserve">О бюджете Бесстрашненского сельского поселения Отрадненского района  </w:t>
      </w:r>
    </w:p>
    <w:p>
      <w:pPr>
        <w:pStyle w:val="Normal"/>
        <w:keepNext w:val="true"/>
        <w:numPr>
          <w:ilvl w:val="0"/>
          <w:numId w:val="0"/>
        </w:numPr>
        <w:spacing w:lineRule="auto" w:line="34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>на 2022 год»</w:t>
      </w:r>
      <w:r>
        <w:rPr/>
        <w:t xml:space="preserve">               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основании Бюджетного кодекса Российской Федерации, Закона Краснодарского края от 4 февраля 2002 года № 437-КЗ «О бюджетном процессе в Краснодарском крае», Положения «О бюджетном процессе в Бесстрашненского сельском поселении Отрадненского района»,  утвержденного решением Совета Бесстрашненского сельского поселения Отрадненского района от 18 октября 2017 года № 149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Бесстрашненского сельского поселения Отрадненского района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Бесстрашненского сельского поселения Отрадненского района от 02 декабря 2021 года № 131 « О бюджете Бесстрашненского сельского поселения Отрадненского района на 2022 год» следующие измен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пункты 1,2,3 пункта 1 статьи 1 изложить в новой редакции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6 459 450,0 рублей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общий объем расходов в сумме  6 459 450,0 рублей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дефицит (профицит) бюджета 0,0 рублей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) приложения № 3,4,5,6,7,8 к решению Совета Бесстрашненского сельского поселения Отрадненского района от 02 декабря 2021 года № 131 «О бюджете Бесстрашненского сельского поселения Отрадненского района на 2022 год» изложить в новой редакции согласно приложениям № 1,2,3,4,6,7 к настоящему решению (прилагаютс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сключить статью 2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4) Приложения 1 и 2 исключить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2. Настоящее решение вступает в силу со дня его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Бесстрашненского  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дненского района                                                                  А.В. Рязанц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sz w:val="22"/>
      <w:szCs w:val="22"/>
    </w:rPr>
  </w:style>
  <w:style w:type="character" w:styleId="Style13">
    <w:name w:val=" Знак Знак"/>
    <w:qFormat/>
    <w:rPr>
      <w:sz w:val="22"/>
      <w:szCs w:val="22"/>
    </w:rPr>
  </w:style>
  <w:style w:type="character" w:styleId="Style14">
    <w:name w:val=" Знак Знак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</w:rPr>
  </w:style>
  <w:style w:type="character" w:styleId="4">
    <w:name w:val=" Знак Знак4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обычный_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3:45:00Z</dcterms:created>
  <dc:creator>Черенкова</dc:creator>
  <dc:description/>
  <cp:keywords/>
  <dc:language>en-US</dc:language>
  <cp:lastModifiedBy>Пользователь</cp:lastModifiedBy>
  <cp:lastPrinted>2019-11-14T16:04:00Z</cp:lastPrinted>
  <dcterms:modified xsi:type="dcterms:W3CDTF">2022-05-23T13:09:00Z</dcterms:modified>
  <cp:revision>39</cp:revision>
  <dc:subject/>
  <dc:title/>
</cp:coreProperties>
</file>