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4 марта 2022 года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59 4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59 4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59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59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9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9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9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9 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05-23T13:17:00Z</dcterms:modified>
  <cp:revision>129</cp:revision>
  <dc:subject/>
  <dc:title>                                                                Приложение № 5</dc:title>
</cp:coreProperties>
</file>