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4 марта 2022 года  №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6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7 6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5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0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7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3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 600,0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126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59 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2-05-23T13:11:00Z</dcterms:modified>
  <cp:revision>233</cp:revision>
  <dc:subject/>
  <dc:title>                                                                                                         Приложение № 3</dc:title>
</cp:coreProperties>
</file>