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5 сентября 2021 г. № 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61 4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5 31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6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1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250,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29 002,35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27 002,35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39 8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 451,79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1 148,21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00,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 8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 8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12 65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1-09-28T18:33:00Z</dcterms:modified>
  <cp:revision>244</cp:revision>
  <dc:subject/>
  <dc:title>                                                                                                         Приложение № 3</dc:title>
</cp:coreProperties>
</file>