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05 августа 2021 г.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 9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4 81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4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451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5 048,2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2 6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09-28T18:41:00Z</dcterms:modified>
  <cp:revision>240</cp:revision>
  <dc:subject/>
  <dc:title>                                                                                                         Приложение № 3</dc:title>
</cp:coreProperties>
</file>