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1 июня 2021 г. № 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2 46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6 36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6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9 002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7 002,35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9 6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 451,79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1 948,21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12 6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1-06-11T07:54:00Z</dcterms:modified>
  <cp:revision>236</cp:revision>
  <dc:subject/>
  <dc:title>                                                                                                         Приложение № 3</dc:title>
</cp:coreProperties>
</file>