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11 июня 2021 г. № 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1 802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1 802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160 85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160 85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160 8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160 8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12 652,35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12 652,35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12 652,35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12 652,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1-06-11T08:05:00Z</dcterms:modified>
  <cp:revision>126</cp:revision>
  <dc:subject/>
  <dc:title>                                                                Приложение № 5</dc:title>
</cp:coreProperties>
</file>