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4 марта 202 г.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552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74 45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74 452,35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774 452,35 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74 452,3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1-03-31T12:49:00Z</dcterms:modified>
  <cp:revision>124</cp:revision>
  <dc:subject/>
  <dc:title>                                                                Приложение № 5</dc:title>
</cp:coreProperties>
</file>