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24 марта 2021 г.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7 4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 36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6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9 002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 002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 4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2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74 4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1-03-31T12:38:00Z</dcterms:modified>
  <cp:revision>231</cp:revision>
  <dc:subject/>
  <dc:title>                                                                                                         Приложение № 3</dc:title>
</cp:coreProperties>
</file>