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ind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5529" w:leader="none"/>
        </w:tabs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ВЕТ  БЕССТРАШНЕНСКОГО СЕЛЬСКОГО ПОСЕЛЕНИЯ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РАДНЕНСКОГО  РАЙОНА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90" w:leader="none"/>
          <w:tab w:val="center" w:pos="5031" w:leader="none"/>
        </w:tabs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РОК СЕДЬМАЯ  СЕСС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зыв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4 декабря 2021 г.            </w:t>
        <w:tab/>
        <w:tab/>
        <w:t xml:space="preserve">                                                           № 118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 Бесстрашн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Совета Бесстрашненского сельского поселения Отрадненского района от 30 ноября 2020  года № 59 « О бюджете Бесстрашненского сельского поселения Отрадненского район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21 год» 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 основании Бюджетного кодекса Российской Федерации, Закона Краснодарского края от 4 февраля 2002 года № 437-КЗ «О бюджетном процессе в Краснодарском крае», Положения «О бюджетном процессе в Бесстрашненского сельском поселении Отрадненского района»,  утвержденного решением Совета Бесстрашненского сельского поселения Отрадненского района от 18 октября 2017 года № 149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Бесстрашненского сельского поселения Отрадненского района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Бесстрашненского сельского поселения Отрадненского района от 30 ноября 2020 года № 59 « О бюджете Бесстрашненского сельского поселения Отрадненского района на 2021 год» следующие измен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пункты 1,2,3 пункта 1 статьи 1 изложить в новой редакции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11 162 100,0 рублей;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общий объем расходов в сумме  11 413 902,35 рублей;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дефицит (профицит) бюджета 251 802,35 рублей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) приложения № 5,6,7 к решению Совета Бесстрашненского сельского поселения Отрадненского района от 30 ноября 2020 года № 59 «О бюджете Бесстрашненского сельского поселения Отрадненского района на 2021 год» изложить в новой редакции согласно приложениям № 5,6,7 к настоящему решению (прилагаются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2. Настоящее решение вступает в силу со дня е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Бесстрашненского  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дненского района                                                                  А.В. Рязанце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sz w:val="22"/>
      <w:szCs w:val="22"/>
    </w:rPr>
  </w:style>
  <w:style w:type="character" w:styleId="Style13">
    <w:name w:val=" Знак Знак"/>
    <w:qFormat/>
    <w:rPr>
      <w:sz w:val="22"/>
      <w:szCs w:val="22"/>
    </w:rPr>
  </w:style>
  <w:style w:type="character" w:styleId="Style14">
    <w:name w:val=" Знак Знак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</w:rPr>
  </w:style>
  <w:style w:type="character" w:styleId="4">
    <w:name w:val=" Знак Знак4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3:45:00Z</dcterms:created>
  <dc:creator>Черенкова</dc:creator>
  <dc:description/>
  <cp:keywords/>
  <dc:language>en-US</dc:language>
  <cp:lastModifiedBy>Пользователь</cp:lastModifiedBy>
  <cp:lastPrinted>2020-11-17T23:47:00Z</cp:lastPrinted>
  <dcterms:modified xsi:type="dcterms:W3CDTF">2021-12-27T18:19:00Z</dcterms:modified>
  <cp:revision>80</cp:revision>
  <dc:subject/>
  <dc:title/>
</cp:coreProperties>
</file>