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2 декабря 2021 г.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 80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 80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2 1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2 10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2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162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3 90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3 90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3 90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13 902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1-12-27T18:03:00Z</dcterms:modified>
  <cp:revision>127</cp:revision>
  <dc:subject/>
  <dc:title>                                                                Приложение № 5</dc:title>
</cp:coreProperties>
</file>