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02 декабря  2021 г. № 1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1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73 40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752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3 05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1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1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50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250,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29 002,35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27 002,35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39 649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 451,79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9 697,21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00,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3 34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 34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13 90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21-12-27T20:35:00Z</cp:lastPrinted>
  <dcterms:modified xsi:type="dcterms:W3CDTF">2021-12-27T17:38:00Z</dcterms:modified>
  <cp:revision>248</cp:revision>
  <dc:subject/>
  <dc:title>                                                                                                         Приложение № 3</dc:title>
</cp:coreProperties>
</file>