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Бесстрашненского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02.12.2021 года № 110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Бесстрашненского сельского поселения Отрадненского района на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Бесстрашнен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Бесстрашнен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Бесстрашнен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Бесстрашнен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А.В.Рязанцев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admin</cp:lastModifiedBy>
  <cp:lastPrinted>2021-12-01T18:30:00Z</cp:lastPrinted>
  <dcterms:modified xsi:type="dcterms:W3CDTF">2021-12-01T15:30:00Z</dcterms:modified>
  <cp:revision>89</cp:revision>
  <dc:subject/>
  <dc:title>Приложение 80</dc:title>
</cp:coreProperties>
</file>