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637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к решению Совета  Бесстрашненского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т 02.12.2021 года  №110</w:t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Перечень главных администраторов доходов бюджета Бесстрашненского сельского поселения  Отрадненского района и закрепляемые за ними  виды (подвиды) доходов бюджета Бесстрашненского сельского поселения  Отрадненского района и перечень главных администраторов источников финансирования дефицита бюджета Бесстрашненского сельского поселения  Отрадненского района.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835"/>
        <w:gridCol w:w="5386"/>
      </w:tblGrid>
      <w:tr>
        <w:trPr>
          <w:trHeight w:val="23" w:hRule="atLeast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Бесстрашненского 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Бесстрашненского сельского  поселения Отрадненского рай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Бесстрашненского сельского  поселения Отрадненского района</w:t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Бесстрашненского сельского поселения Отрадненского района</w:t>
            </w:r>
          </w:p>
        </w:tc>
      </w:tr>
      <w:tr>
        <w:trPr>
          <w:trHeight w:val="21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49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1 08 07175 01 1000 1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0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08 07175 01 4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1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27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701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8050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903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1 11 09045 10 0000 1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3 01540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1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bookmarkStart w:id="0" w:name="sub_1716"/>
            <w:r>
              <w:rPr>
                <w:color w:val="000000"/>
                <w:spacing w:val="-3"/>
                <w:sz w:val="28"/>
                <w:szCs w:val="28"/>
              </w:rPr>
              <w:t>1 14 02050 10 0000 410</w:t>
            </w:r>
            <w:bookmarkEnd w:id="0"/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2058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3050 10 0000 4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4050 10 0000 4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4 0602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 14 06045 10 0000 4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1"/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2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5 0205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1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3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договором аренды лесного участка или договором купли-пр</w:t>
            </w:r>
            <w:bookmarkStart w:id="1" w:name="_GoBack"/>
            <w:bookmarkEnd w:id="1"/>
            <w:r>
              <w:rPr>
                <w:sz w:val="28"/>
                <w:szCs w:val="28"/>
              </w:rPr>
              <w:t>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5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4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>
          <w:trHeight w:val="213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7090 10 0000 1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0904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3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2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законодательства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6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mobileonline.garant.ru/" \l "/document/70353464/entry/2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законодательства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1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1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082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1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10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6 10120 10 0000 14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ходы от денежных взысканий (штрафов), поступающие в с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1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7 05050 10 0000 1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неналоговые доходы бюджетов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1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82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5002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Дотации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6001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1654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178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я для обеспечения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отрасли культуры</w:t>
            </w:r>
          </w:p>
        </w:tc>
      </w:tr>
      <w:tr>
        <w:trPr>
          <w:trHeight w:val="276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2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5118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3002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0014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2 49999 10 0000 1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8"/>
                <w:szCs w:val="28"/>
              </w:rPr>
              <w:t>сельских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19 6001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7 0503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 08 05000 10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еречисление из бюджетов сельских (в бюджеты поселений) для осуществления возврата (зачета) излишне взысканных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2 00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7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3 01 00 10 0000 8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05 02 01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>10 0000 5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1 06 01 00 10 0000 6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сстрашне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радненского района</w:t>
        <w:tab/>
        <w:tab/>
        <w:tab/>
        <w:tab/>
        <w:t>А.В.Рязанцев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42:00Z</dcterms:created>
  <dc:creator>Администрация Удобненского с/п</dc:creator>
  <dc:description/>
  <cp:keywords/>
  <dc:language>en-US</dc:language>
  <cp:lastModifiedBy>admin</cp:lastModifiedBy>
  <cp:lastPrinted>2021-12-01T18:17:00Z</cp:lastPrinted>
  <dcterms:modified xsi:type="dcterms:W3CDTF">2021-12-01T15:18:00Z</dcterms:modified>
  <cp:revision>34</cp:revision>
  <dc:subject/>
  <dc:title>Приложение 1</dc:title>
</cp:coreProperties>
</file>