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Бесстрашн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___________________________ № ____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  <w:tab w:val="left" w:pos="9900" w:leader="none"/>
        </w:tabs>
        <w:ind w:left="9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Бесстрашненского сельского поселения Отрадненского района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Бесстрашнен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2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Бесстрашнен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Бесстрашнен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есстрашнен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1-11-15T12:45:00Z</dcterms:modified>
  <cp:revision>64</cp:revision>
  <dc:subject/>
  <dc:title>Приложение </dc:title>
</cp:coreProperties>
</file>