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Бесстрашнен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2.12.2021 года № 110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ешних заимствований Бесстрашненског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2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Бесстрашнен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страшнен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Бесстрашнен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есстрашнен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В.Ряз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admin</cp:lastModifiedBy>
  <cp:lastPrinted>2021-12-01T18:33:00Z</cp:lastPrinted>
  <dcterms:modified xsi:type="dcterms:W3CDTF">2021-12-01T15:33:00Z</dcterms:modified>
  <cp:revision>43</cp:revision>
  <dc:subject/>
  <dc:title/>
</cp:coreProperties>
</file>