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РОК ЧЕТВЕР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ноября 2021 г.            </w:t>
        <w:tab/>
        <w:tab/>
        <w:t xml:space="preserve">                                                           № 1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30 ноября 2020  года № 59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30 ноября 2020 года № 59 « О бюджете Бесстрашненского сельского поселения Отрадненского района на 2021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1 160 85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1 412 652,35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51 802,35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5,6,7 к решению Совета Бесстрашненского сельского поселения Отрадненского района от 30 ноября 2020 года № 59 «О бюджете Бесстрашненского сельского поселения Отрадненского района на 2021 год» изложить в новой редакции согласно приложениям № 5,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20-11-17T23:47:00Z</cp:lastPrinted>
  <dcterms:modified xsi:type="dcterms:W3CDTF">2021-11-30T16:34:00Z</dcterms:modified>
  <cp:revision>74</cp:revision>
  <dc:subject/>
  <dc:title/>
</cp:coreProperties>
</file>