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5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Бесстраш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 10 ноября  2021 г. № 10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на 2021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4"/>
        <w:gridCol w:w="1440"/>
        <w:gridCol w:w="1620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61 41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 000,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81 810,0</w:t>
            </w:r>
          </w:p>
        </w:tc>
      </w:tr>
      <w:tr>
        <w:trPr>
          <w:trHeight w:val="8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0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 100,00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 100,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500,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250,0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0,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929 002,35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27 002,35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939 850,0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7 451,79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21 148,21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900,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 89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 89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412 652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Бесстрашненского 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А.В.Рязанц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Пользователь</cp:lastModifiedBy>
  <cp:lastPrinted>2015-11-09T08:11:00Z</cp:lastPrinted>
  <dcterms:modified xsi:type="dcterms:W3CDTF">2021-11-30T16:43:00Z</dcterms:modified>
  <cp:revision>246</cp:revision>
  <dc:subject/>
  <dc:title>                                                                                                         Приложение № 3</dc:title>
</cp:coreProperties>
</file>