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5529" w:leader="none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БЕССТРАШНЕН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ВАДЦАТЬ ШЕСТАЯ  СЕСС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5 декабря 2020 г.            </w:t>
        <w:tab/>
        <w:tab/>
        <w:t xml:space="preserve">                                                           № 6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Бесстраш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Бесстрашненского сельского поселения Отрадненского района от 30 ноября 2020  года № 59 « О бюджете Бесстрашненского сельского поселения Отрадненского район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1 год» 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Положения «О бюджетном процессе в Бесстрашненского сельском поселении Отрадненского района»,  утвержденного решением Совета Бесстрашненского сельского поселения Отрадненского района от 18 октября 2017 года № 149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Бесстрашненского сельского поселения Отрадненского района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Бесстрашненского сельского поселения Отрадненского района от 30 ноября 2020 года № 59 « О бюджете Бесстрашненского сельского поселения Отрадненского района на 2021 год»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2,3 пункта 1 статьи 1 изложить в новой редакции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9 522 650,0 рублей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общий объем расходов в сумме  9 522 650,0 рублей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дефицит (профицит) бюджета 0,00 рублей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приложения № 3,4,5,6,7,8 к решению Совета Бесстрашненского сельского поселения Отрадненского района от 30 ноября 2020 года № 59 «О бюджете Бесстрашненского сельского поселения Отрадненского района на 2021 год» изложить в новой редакции согласно приложениям № 3,4,5,6,7,8 к настоящему решению (прилагаютс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 Настоящее решение вступает в силу со дня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Бесстрашненского 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                                                                  А.В. Рязанце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45:00Z</dcterms:created>
  <dc:creator>Черенкова</dc:creator>
  <dc:description/>
  <cp:keywords/>
  <dc:language>en-US</dc:language>
  <cp:lastModifiedBy>Пользователь</cp:lastModifiedBy>
  <cp:lastPrinted>2020-11-17T23:47:00Z</cp:lastPrinted>
  <dcterms:modified xsi:type="dcterms:W3CDTF">2021-01-11T12:57:00Z</dcterms:modified>
  <cp:revision>60</cp:revision>
  <dc:subject/>
  <dc:title/>
</cp:coreProperties>
</file>