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5 декабря 2020 г. 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7 4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 36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77 2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5 2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 4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2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22 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1-01-11T12:58:00Z</dcterms:modified>
  <cp:revision>229</cp:revision>
  <dc:subject/>
  <dc:title>                                                                                                         Приложение № 3</dc:title>
</cp:coreProperties>
</file>