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15 декабря  2020 года № 6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0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77 6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 00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36 100,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 000,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 2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2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250,0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78 267,66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76 267,66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 200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 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 950,0 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08 4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8 4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564 167,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20-11-17T23:50:00Z</cp:lastPrinted>
  <dcterms:modified xsi:type="dcterms:W3CDTF">2021-01-11T12:41:00Z</dcterms:modified>
  <cp:revision>241</cp:revision>
  <dc:subject/>
  <dc:title>                                                                                                         Приложение № 3</dc:title>
</cp:coreProperties>
</file>