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30 ноября 2020 г. № 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661 10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661 100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661 10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661 10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61 10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61 10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61 10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61 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А.В.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20-12-03T05:34:00Z</dcterms:modified>
  <cp:revision>121</cp:revision>
  <dc:subject/>
  <dc:title>                                                                Приложение № 5</dc:title>
</cp:coreProperties>
</file>