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ab/>
        <w:tab/>
      </w:r>
    </w:p>
    <w:p>
      <w:pPr>
        <w:pStyle w:val="Normal"/>
        <w:jc w:val="center"/>
        <w:rPr/>
      </w:pPr>
      <w:r>
        <w:rPr>
          <w:rFonts w:eastAsia="Times New Roman" w:cs="Times New Roman" w:ascii="Times New Roman" w:hAnsi="Times New Roman"/>
          <w:b/>
          <w:sz w:val="28"/>
          <w:szCs w:val="28"/>
          <w:lang w:eastAsia="ru-RU"/>
        </w:rPr>
        <w:t xml:space="preserve">СОВЕТ  БЕССТРАШ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ДВАДЦАТЬ ЧЕТВЕР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30 ноября 2020 г.            </w:t>
        <w:tab/>
        <w:tab/>
        <w:t xml:space="preserve">                                                     № 5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Бесстраш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Бесстраш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1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Бесстрашненского сельского поселения Отрадненского района  от  18.10.2017 года № 149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Бесстраш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Бесстрашнен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доходов в сумме 9 661 100,0  рублей;</w:t>
      </w:r>
    </w:p>
    <w:p>
      <w:pPr>
        <w:pStyle w:val="Normal"/>
        <w:autoSpaceDE w:val="false"/>
        <w:ind w:firstLine="851"/>
        <w:rPr/>
      </w:pPr>
      <w:r>
        <w:rPr>
          <w:rFonts w:cs="Times New Roman" w:ascii="Times New Roman" w:hAnsi="Times New Roman"/>
          <w:sz w:val="28"/>
          <w:szCs w:val="28"/>
        </w:rPr>
        <w:t>2) общий объем расходов в сумме 9 661 10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Бесстрашненского сельского поселения Отрадненского района на 1 января 2022 года в сумме 0,0  рублей, в том числе верхний предел долга по муниципальным  гарантиям Бесстрашнен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профицит) бюджета Бесстрашнен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Бесстрашненского сельского поселения Отрадненского района   и закрепляемые за ними  виды (подвиды) доходов бюджета Бесстрашненского сельского поселения Отрадненского района и перечень главных администраторов источников финансирования дефицита бюджета Бесстрашне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Бесстрашне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Бесстрашне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Бесстрашне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1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Бесстрашне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1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Бесстрашненского сельского поселения Отрадненского района, направляются в установленном порядке на увеличение расходов бюджета Бесстрашне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Бесстрашненского сельского поселения Отрадненского района, не определена, указанные средства направляются на финансовое обеспечение расходов бюджета Бесстрашненского сельского поселения Отрадненского района в соответствии с настоящим Решением.</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1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Бесстраш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1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Бесстрашненского сельского поселения  Отрадненского района на 2021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Бесстрашненского сельского поселения Отрадненского района на 2021 год перечень главных распорядителей средств  бюджета Бесстрашненского сельского поселения Отрадненского района, перечень разделов, подразделов, целевых статей (муниципальных программ Бесстрашненского сельского поселения Отрадненского района и непрограммных направлений деятельности), групп видов расходов  бюджета Бесстрашнен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Бесстрашнен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Бесстрашненского сельского поселения Отрадненского района  в </w:t>
      </w:r>
      <w:r>
        <w:rPr>
          <w:rFonts w:cs="Times New Roman" w:ascii="Times New Roman" w:hAnsi="Times New Roman"/>
          <w:color w:val="000000"/>
          <w:sz w:val="28"/>
          <w:szCs w:val="28"/>
        </w:rPr>
        <w:t>сумме 5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Бесстрашненского сельского поселения Отрадненского района, перечень статей  источников финансирования дефицитов бюджетов на 2021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1 год  в сумме  12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Бесстрашненского сельского поселения Отрадненского района, сложившиеся  на начало текущего финансового года, направляются на оплату заключенных от имени Бесстраш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Бесстрашненского сельского поселения Отрадненского района на 2021 год в сумме 2 211 300,0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851"/>
        <w:jc w:val="both"/>
        <w:rPr/>
      </w:pPr>
      <w:r>
        <w:rPr>
          <w:rFonts w:cs="Times New Roman" w:ascii="Times New Roman" w:hAnsi="Times New Roman"/>
          <w:sz w:val="28"/>
          <w:szCs w:val="28"/>
          <w:lang w:val="ru-RU"/>
        </w:rPr>
        <w:t xml:space="preserve">1. Установить, что администрация Бесстрашне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1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Бесстрашне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Бесстрашне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внутренних заимствований Бесстраш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 на 2021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Бесстрашне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1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 Утвердить программу внешних заимствований Бесстрашненского сельского поселения Отрадненского района на 2021 год согласно приложению 1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гарантий Бесстрашненского сельского поселения Отрадненского района на 2021 год согласно приложению 1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Бесстрашне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1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Бесстраш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В.Рязанце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Пользователь</cp:lastModifiedBy>
  <cp:lastPrinted>2019-11-14T16:04:00Z</cp:lastPrinted>
  <dcterms:modified xsi:type="dcterms:W3CDTF">2020-12-03T05:26:00Z</dcterms:modified>
  <cp:revision>33</cp:revision>
  <dc:subject/>
  <dc:title/>
</cp:coreProperties>
</file>