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Бесстрашненского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т 30 ноября 2020 г. № 59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Бесстрашненского сельского поселения Отрадненск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Бесстраш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Бесстраш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Бесстраш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Бесстраш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А.В.Рязанце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0-11-11T08:28:00Z</cp:lastPrinted>
  <dcterms:modified xsi:type="dcterms:W3CDTF">2020-12-03T05:35:00Z</dcterms:modified>
  <cp:revision>86</cp:revision>
  <dc:subject/>
  <dc:title>Приложение 80</dc:title>
</cp:coreProperties>
</file>