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30 ноября 2020 г.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57 46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6 36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6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3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3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77 2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5 2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 4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2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52 4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4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61 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0-12-03T05:31:00Z</dcterms:modified>
  <cp:revision>227</cp:revision>
  <dc:subject/>
  <dc:title>                                                                                                         Приложение № 3</dc:title>
</cp:coreProperties>
</file>