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ВАДЦАТЬ ПЕРВАЯ 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4 сентября 2020 г.            </w:t>
        <w:tab/>
        <w:tab/>
        <w:t xml:space="preserve">                                                           № 5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21 ноября 2019  года № 26 « О бюджете Бесстрашненского сельского поселения 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» 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18 октября 2017 года № 149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21 ноября 2019 года № 26 « О бюджете Бесстрашненского сельского поселения Отрадненского района на 2020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2,3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0 336 700,0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 10 564 167,66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227 467,66 руб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я № 6,7 к решению Совета Бесстрашненского сельского поселения Отрадненского района от 21 ноября 2019 года № 26 «О бюджете Бесстрашненского сельского поселения Отрадненского района на 2020 год» изложить в новой редакции согласно приложениям № 6,7 к настоящему решению (прилагаю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20-11-17T23:41:00Z</cp:lastPrinted>
  <dcterms:modified xsi:type="dcterms:W3CDTF">2020-11-17T20:42:00Z</dcterms:modified>
  <cp:revision>51</cp:revision>
  <dc:subject/>
  <dc:title/>
</cp:coreProperties>
</file>