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2 августа 2020 года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 467 ,66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7 467,6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336 70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10 336 700,0  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336 7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336 7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64 167,66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564 167,66 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64 167,66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 564 167,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0-09-02T07:00:00Z</dcterms:modified>
  <cp:revision>131</cp:revision>
  <dc:subject/>
  <dc:title>                                                                Приложение № 5</dc:title>
</cp:coreProperties>
</file>