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2 агуста  2020 года № 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 374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5 0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2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2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32 467,66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30 467,66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 20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 950,0 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311 550,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1 5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64 16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0-09-02T06:28:00Z</dcterms:modified>
  <cp:revision>237</cp:revision>
  <dc:subject/>
  <dc:title>                                                                                                         Приложение № 3</dc:title>
</cp:coreProperties>
</file>