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14 апреля  2020 года № 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0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 374 5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 00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5 000,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 000,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 9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9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250,0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32 467,66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30 467,66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 200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 950,0 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 311 550,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1 5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551 867,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15-11-09T08:11:00Z</cp:lastPrinted>
  <dcterms:modified xsi:type="dcterms:W3CDTF">2020-04-30T10:31:00Z</dcterms:modified>
  <cp:revision>235</cp:revision>
  <dc:subject/>
  <dc:title>                                                                                                         Приложение № 3</dc:title>
</cp:coreProperties>
</file>