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4 апреля 2020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324 40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1 867,6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1 867,6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1 867,66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1 867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04-30T10:33:00Z</dcterms:modified>
  <cp:revision>127</cp:revision>
  <dc:subject/>
  <dc:title>                                                                Приложение № 5</dc:title>
</cp:coreProperties>
</file>