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6 марта  2020 года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 374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5 0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9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05 0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3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 20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 950,0 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11 5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1 5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24 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0-03-31T16:34:00Z</dcterms:modified>
  <cp:revision>232</cp:revision>
  <dc:subject/>
  <dc:title>                                                                                                         Приложение № 3</dc:title>
</cp:coreProperties>
</file>