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ЕНАДЦАТ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0 марта 2020 г.            </w:t>
        <w:tab/>
        <w:tab/>
        <w:t xml:space="preserve">                                                           № 3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21 ноября 2019  года № 26 « О бюджете Бесстрашненского сельского 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21 ноября 2019 года № 26 « О бюджете Бесстрашненского сельского поселения Отрадненского района на 2020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0 324 400,0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10 324 400,0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0,00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6,7 к решению Совета Бесстрашненского сельского поселения Отрадненского района от 21 ноября 2019 года № 26 «О бюджете Бесстрашненского сельского поселения Отрадненского района на 2020 год» изложить в новой редакции согласно приложениям № 6,7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11-14T16:04:00Z</cp:lastPrinted>
  <dcterms:modified xsi:type="dcterms:W3CDTF">2020-03-31T16:40:00Z</dcterms:modified>
  <cp:revision>39</cp:revision>
  <dc:subject/>
  <dc:title/>
</cp:coreProperties>
</file>