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 БЕССТРАШНЕНСКОГО СЕЛЬСКОГО ПОСЕЛЕНИЯ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  <w:tab w:val="center" w:pos="5031" w:leader="none"/>
        </w:tabs>
        <w:autoSpaceDE w:val="true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ЕСЯТАЯ СЕССИЯ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10 марта 2020г.                                                                           </w:t>
        <w:tab/>
        <w:t>№ 36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Бесстраш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Бесстрашненского сельского поселения Отрадненского района за 2019 год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Бесстраш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Бесстрашненского сельского поселения Отрадненского района за 2019 год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Бесстраш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7" w:leader="none"/>
              </w:tabs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Бесстраш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В.Рязанц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4:00Z</dcterms:created>
  <dc:creator>Пользователь</dc:creator>
  <dc:description/>
  <cp:keywords/>
  <dc:language>en-US</dc:language>
  <cp:lastModifiedBy>Пользователь</cp:lastModifiedBy>
  <cp:lastPrinted>2020-03-11T10:47:00Z</cp:lastPrinted>
  <dcterms:modified xsi:type="dcterms:W3CDTF">2020-03-11T07:47:00Z</dcterms:modified>
  <cp:revision>4</cp:revision>
  <dc:subject/>
  <dc:title/>
</cp:coreProperties>
</file>