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15 октября  2019 № 9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1 88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1 88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063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063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5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5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5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51 945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 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19-12-08T16:02:00Z</dcterms:modified>
  <cp:revision>126</cp:revision>
  <dc:subject/>
  <dc:title>                                                                Приложение № 5</dc:title>
</cp:coreProperties>
</file>