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декабря 2019 г.            </w:t>
        <w:tab/>
        <w:tab/>
        <w:t xml:space="preserve">                                                       № 2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 480 100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8 851 945,34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371 845,34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3,4,5,6,7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согласно приложениям № 3,4,5,6,7 к настоящему решению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20-01-22T16:52:00Z</dcterms:modified>
  <cp:revision>76</cp:revision>
  <dc:subject/>
  <dc:title/>
</cp:coreProperties>
</file>