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30 декабря 2019 года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324 40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324 40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324 4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324 4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24 4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24 4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24 4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24 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0-01-22T17:14:00Z</dcterms:modified>
  <cp:revision>123</cp:revision>
  <dc:subject/>
  <dc:title>                                                                Приложение № 5</dc:title>
</cp:coreProperties>
</file>