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ind w:firstLine="708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5529" w:leader="none"/>
        </w:tabs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Т  БЕССТРАШНЕНСКОГО СЕЛЬСКОГО ПОСЕЛЕ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РАДНЕНСКОГО  РАЙОНА </w:t>
      </w:r>
    </w:p>
    <w:p>
      <w:pPr>
        <w:pStyle w:val="Normal"/>
        <w:tabs>
          <w:tab w:val="clear" w:pos="708"/>
          <w:tab w:val="left" w:pos="2790" w:leader="none"/>
          <w:tab w:val="center" w:pos="5031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ДЬМАЯ СЕСС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ЧЕРЕДНА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30 декабря 2019 г.            </w:t>
        <w:tab/>
        <w:tab/>
        <w:t xml:space="preserve">                                                       № 28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 Бесстрашн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Совета Бесстрашненского сельского поселения Отрадненского района от 21 ноября 2019  года № 26 « О бюджете Бесстрашненского сельского поселения Отрадненского район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0 год» 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основании Бюджетного кодекса Российской Федерации, Закона Краснодарского края от 4 февраля 2002 года № 437-КЗ «О бюджетном процессе в Краснодарском крае», Положения «О бюджетном процессе в Бесстрашненского сельском поселении Отрадненского района»,  утвержденного решением Совета Бесстрашненского сельского поселения Отрадненского района от 18 октября 2017 года № 149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Бесстрашненского сельского поселения Отрадненского района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Бесстрашненского сельского поселения Отрадненского района от 21 ноября 2019 года № 26 « О бюджете Бесстрашненского сельского поселения Отрадненского района на 2020 год» следующие изменен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) подпункты 1,2,3 пункта 1 статьи 1 изложить в новой редакции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10 324 400,0 рубле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общий объем расходов в сумме  10 324 400,0 рублей;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дефицит (профицит) бюджета 0,00 рублей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 приложения № 3,4,5,6,7,8 к решению Совета Бесстрашненского сельского поселения Отрадненского района от 21 ноября 2019 года № 26 «О бюджете Бесстрашненского сельского поселения Отрадненского района на 2020 год» изложить в новой редакции согласно приложениям № 3,4,5,6,7,8 к настоящему решению (прилагаютс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2. Настоящее решение вступает в силу со дня е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Бесстрашненского 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ненского района                                                                  А.В. Рязанцев</w:t>
      </w:r>
    </w:p>
    <w:p>
      <w:pPr>
        <w:pStyle w:val="Normal"/>
        <w:tabs>
          <w:tab w:val="clear" w:pos="708"/>
          <w:tab w:val="left" w:pos="5529" w:leader="none"/>
        </w:tabs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Style13">
    <w:name w:val=" Знак Знак"/>
    <w:qFormat/>
    <w:rPr>
      <w:sz w:val="22"/>
      <w:szCs w:val="22"/>
    </w:rPr>
  </w:style>
  <w:style w:type="character" w:styleId="Style14">
    <w:name w:val=" Знак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</w:rPr>
  </w:style>
  <w:style w:type="character" w:styleId="4">
    <w:name w:val=" Знак Знак4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3:45:00Z</dcterms:created>
  <dc:creator>Черенкова</dc:creator>
  <dc:description/>
  <cp:keywords/>
  <dc:language>en-US</dc:language>
  <cp:lastModifiedBy>Пользователь</cp:lastModifiedBy>
  <cp:lastPrinted>2019-03-13T22:19:00Z</cp:lastPrinted>
  <dcterms:modified xsi:type="dcterms:W3CDTF">2020-01-22T17:10:00Z</dcterms:modified>
  <cp:revision>78</cp:revision>
  <dc:subject/>
  <dc:title/>
</cp:coreProperties>
</file>