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30 декабря 2019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374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9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5 00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5 6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3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24 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01-22T17:12:00Z</dcterms:modified>
  <cp:revision>229</cp:revision>
  <dc:subject/>
  <dc:title>                                                                                                         Приложение № 3</dc:title>
</cp:coreProperties>
</file>