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637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 решению Совета  Бесстрашненского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т 21 ноября 2019 года № 26</w:t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Перечень главных администраторов доходов бюджета Бесстрашненского сельского поселения  Отрадненского района и закрепляемые за ними  виды (подвиды) доходов бюджета Бесстрашненского сельского поселения  Отрадненского района и перечень главных администраторов источников финансирования дефицита бюджета Бесстрашненского сельского поселения  Отрадненского района.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386"/>
      </w:tblGrid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Бесстрашнен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Бесстрашненского сельского  поселения Отрадненск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Бесстрашненского сельского  поселения Отрадненского района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Бесстрашненского сельского поселения Отрадненского района</w:t>
            </w:r>
          </w:p>
        </w:tc>
      </w:tr>
      <w:tr>
        <w:trPr>
          <w:trHeight w:val="21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49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08 07175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7175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1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7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8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9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1 11 0904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3 01540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1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8"/>
                <w:szCs w:val="28"/>
              </w:rPr>
              <w:t>1 14 02050 10 0000 410</w:t>
            </w:r>
            <w:bookmarkEnd w:id="0"/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8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4050 10 0000 4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4 0604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1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2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5 02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1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3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договором аренды лесного участка или договором купли-пр</w:t>
            </w:r>
            <w:bookmarkStart w:id="1" w:name="_GoBack"/>
            <w:bookmarkEnd w:id="1"/>
            <w:r>
              <w:rPr>
                <w:sz w:val="28"/>
                <w:szCs w:val="28"/>
              </w:rPr>
              <w:t>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5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4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13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9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904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2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законодательства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законодательства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1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1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12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денежных взысканий (штрафов), поступающие в с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1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2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2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6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654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17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я для обеспечения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2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511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002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001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9 60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7 0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8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речисление из бюджетов сельских (в бюджеты поселений) для осуществления возврата (зачета) излишне взысканных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05 02 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1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6 01 00 10 0000 6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радненского района</w:t>
        <w:tab/>
        <w:tab/>
        <w:tab/>
        <w:tab/>
        <w:t>А.В.Рязанцев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42:00Z</dcterms:created>
  <dc:creator>Администрация Удобненского с/п</dc:creator>
  <dc:description/>
  <cp:keywords/>
  <dc:language>en-US</dc:language>
  <cp:lastModifiedBy>Пользователь</cp:lastModifiedBy>
  <cp:lastPrinted>2019-11-14T10:54:00Z</cp:lastPrinted>
  <dcterms:modified xsi:type="dcterms:W3CDTF">2019-11-25T13:36:00Z</dcterms:modified>
  <cp:revision>32</cp:revision>
  <dc:subject/>
  <dc:title>Приложение 1</dc:title>
</cp:coreProperties>
</file>