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1 ноября 2019 года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95 0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95 00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95 0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95 0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95 0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95 0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95 0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95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19-11-25T18:22:00Z</dcterms:modified>
  <cp:revision>121</cp:revision>
  <dc:subject/>
  <dc:title>                                                                Приложение № 5</dc:title>
</cp:coreProperties>
</file>