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 ноября 2019 года № 2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Бесстраш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 Рязя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19-11-25T13:53:00Z</dcterms:modified>
  <cp:revision>59</cp:revision>
  <dc:subject/>
  <dc:title>Приложение </dc:title>
</cp:coreProperties>
</file>