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03 сентября  2019 № 232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1 88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1 88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310 063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310 063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310 063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 8 310 063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8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8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8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81 945,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 Главы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 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19-10-02T13:37:00Z</dcterms:modified>
  <cp:revision>124</cp:revision>
  <dc:subject/>
  <dc:title>                                                                Приложение № 5</dc:title>
</cp:coreProperties>
</file>