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3 сентября 2019 № 2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4 57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 318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2 369,0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4 645,3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 645,34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 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7 02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81 945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19-10-02T13:39:00Z</dcterms:modified>
  <cp:revision>230</cp:revision>
  <dc:subject/>
  <dc:title>                                                                                                         Приложение № 3</dc:title>
</cp:coreProperties>
</file>