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ЕМЬДЕСЯТ ЧЕТВЕРТАЯ СЕСС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03 сентября 2019 г.            </w:t>
        <w:tab/>
        <w:tab/>
        <w:t xml:space="preserve">                                                       № 2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06 ноября 2015 года № 5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 310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681 945,34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5,6,7,8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-371 882,34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О Главы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10-02T13:38:00Z</dcterms:modified>
  <cp:revision>56</cp:revision>
  <dc:subject/>
  <dc:title/>
</cp:coreProperties>
</file>