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05 августа 2019 № 2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24 57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 318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62 369,0</w:t>
            </w:r>
          </w:p>
        </w:tc>
      </w:tr>
      <w:tr>
        <w:trPr>
          <w:trHeight w:val="8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000,00 </w:t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39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 7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64 645,34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62 645,34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 7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 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17 02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7 02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81 945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О Главы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 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19-11-21T10:41:00Z</dcterms:modified>
  <cp:revision>232</cp:revision>
  <dc:subject/>
  <dc:title>                                                                                                         Приложение № 3</dc:title>
</cp:coreProperties>
</file>