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ЕМЬДЕСЯТ ТРЕТЬ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 августа 2019 г.            </w:t>
        <w:tab/>
        <w:tab/>
        <w:t xml:space="preserve">                                                       № 2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 31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681 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5,6,7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371 882,34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О Главы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11-21T10:37:00Z</dcterms:modified>
  <cp:revision>58</cp:revision>
  <dc:subject/>
  <dc:title/>
</cp:coreProperties>
</file>