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ЕМЬДЕСЯТ ТРЕТЬ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 июля 2019 г.            </w:t>
        <w:tab/>
        <w:tab/>
        <w:t xml:space="preserve">                                                       № 2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 31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681 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3,5,6,7,8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490 884,9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О Главы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08-07T06:14:00Z</dcterms:modified>
  <cp:revision>51</cp:revision>
  <dc:subject/>
  <dc:title/>
</cp:coreProperties>
</file>