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7 июля   2019 № 228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 88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 88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10 063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10 063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10 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8 310 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 Главы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 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19-08-07T06:13:00Z</dcterms:modified>
  <cp:revision>121</cp:revision>
  <dc:subject/>
  <dc:title>                                                                Приложение № 5</dc:title>
</cp:coreProperties>
</file>