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ind w:firstLine="708"/>
        <w:jc w:val="lef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 БЕССТРАШНЕНСКОГО СЕЛЬСКОГО ПОСЕЛЕНИЯ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ТРАДНЕНСКОГО  РАЙОНА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ОЧЕРЕДНАЯ</w:t>
      </w:r>
    </w:p>
    <w:p>
      <w:pPr>
        <w:pStyle w:val="Normal"/>
        <w:tabs>
          <w:tab w:val="clear" w:pos="708"/>
          <w:tab w:val="left" w:pos="2790" w:leader="none"/>
          <w:tab w:val="center" w:pos="5031" w:leader="none"/>
        </w:tabs>
        <w:ind w:firstLine="708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  <w:t>СЕМЬДЕСЯТ СЕДЬМАЯ СЕССИ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НЕОЧЕРЕДНА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)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8 мая 2019 г.            </w:t>
        <w:tab/>
        <w:tab/>
        <w:t xml:space="preserve">                                                       № 22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Бесстрашн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решение Совета Бесстрашненского сельского поселения Отрадненского района от 14 декабря 2018  года № 194 « О бюджете Бесстрашненского сельского поселения Отрадненск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год» 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основании Бюджетного кодекса Российской Федерации, Закона Краснодарского края от 4 февраля 2002 года № 437-КЗ «О бюджетном процессе в Краснодарском крае», Положения «О бюджетном процессе в Бесстрашненского сельском поселении Отрадненского района»,  утвержденного решением Совета Бесстрашненского сельского поселения Отрадненского района от 06 ноября 2015 года № 53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Бесстрашненского сельского поселения Отрадненского района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Бесстрашненского сельского поселения Отрадненского района от 14 декабря 2018 года № 194 « О бюджете Бесстрашненского сельского поселения Отрадненского района на 2019 год» следующие измен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«подпункты 1,2 пункта 1 статьи 1 изложить в новой редакции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8 183 063,0 рублей;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 8 183 063,0 рублей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) приложение 6,7 к решению Совета Бесстрашненского сельского поселения Отрадненского района от 14 декабря 2018 года № 194 «О бюджете Бесстрашненского сельского поселения Отрадненского района на 2019 год» изложить в новой редакции (прилагается).</w:t>
      </w:r>
    </w:p>
    <w:p>
      <w:pPr>
        <w:pStyle w:val="Normal"/>
        <w:autoSpaceDE w:val="false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Бесстрашненского сельского поселения Отрадненского района  в сумме 0,0 рубле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3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есстрашненского  сельского поселения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радненского района                                                                  В.Б.Панин</w:t>
      </w:r>
    </w:p>
    <w:p>
      <w:pPr>
        <w:pStyle w:val="Normal"/>
        <w:tabs>
          <w:tab w:val="clear" w:pos="708"/>
          <w:tab w:val="left" w:pos="5529" w:leader="none"/>
        </w:tabs>
        <w:ind w:firstLine="708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sz w:val="22"/>
      <w:szCs w:val="22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 Знак Знак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</w:rPr>
  </w:style>
  <w:style w:type="character" w:styleId="4">
    <w:name w:val=" Знак Знак4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534" w:leader="none"/>
      </w:tabs>
      <w:jc w:val="center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16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_ Знак Знак Знак Знак Знак Знак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3:45:00Z</dcterms:created>
  <dc:creator>Черенкова</dc:creator>
  <dc:description/>
  <cp:keywords/>
  <dc:language>en-US</dc:language>
  <cp:lastModifiedBy>Пользователь</cp:lastModifiedBy>
  <cp:lastPrinted>2019-03-13T22:19:00Z</cp:lastPrinted>
  <dcterms:modified xsi:type="dcterms:W3CDTF">2019-06-11T12:18:00Z</dcterms:modified>
  <cp:revision>40</cp:revision>
  <dc:subject/>
  <dc:title/>
</cp:coreProperties>
</file>