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6 мая  2019 № 218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183 063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183 063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183 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8 183 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83 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83 063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83 063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83 06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В.Б. Панин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19-05-16T12:11:00Z</dcterms:modified>
  <cp:revision>117</cp:revision>
  <dc:subject/>
  <dc:title>                                                                Приложение № 5</dc:title>
</cp:coreProperties>
</file>