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6 мая 2019№ 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4 07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 318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74 869,00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92 763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90 763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 250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83 0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Б.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05-16T12:17:00Z</dcterms:modified>
  <cp:revision>221</cp:revision>
  <dc:subject/>
  <dc:title>                                                                                                         Приложение № 3</dc:title>
</cp:coreProperties>
</file>