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НЕОЧЕРЕДНАЯ</w:t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>СЕМЬДЕСЯТ ШЕСТАЯ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6 мая 2019 г.            </w:t>
        <w:tab/>
        <w:tab/>
        <w:t xml:space="preserve">                                                       № 21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14 декабря 2018  года № 194 « О бюджете Бесстрашнен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» 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06 ноября 2015 года № 53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14 декабря 2018 года № 194 « О бюджете Бесстрашненского сельского поселения Отрадненского района на 2019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«подпункты 1,2 пункта 1 статьи 1 изложить в ново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8 183 063,0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 8 183 063,0 рубле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е 3,4,5,6,7,8 к решению Совета Бесстрашненского сельского поселения Отрадненского района от 14 декабря 2018 года № 194 «О бюджете Бесстрашненского сельского поселения Отрадненского района на 2019 год» изложить в новой редакции (прилагается)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) дефицит (профицит) бюджета Бесстрашненского сельского поселения Отрадненского района  в сумме 0,0 рубл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3. Настоящее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В.Б.Панин</w:t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19-03-13T22:19:00Z</cp:lastPrinted>
  <dcterms:modified xsi:type="dcterms:W3CDTF">2019-05-16T12:02:00Z</dcterms:modified>
  <cp:revision>34</cp:revision>
  <dc:subject/>
  <dc:title/>
</cp:coreProperties>
</file>