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решению Совета Бесстраш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 15 февраля 2019 № 210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ных администраторов доходов бюджета Бесстрашненского сельского  поселения Отрадненского района и  закрепляемые за 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иды (подвиды)  доходов  бюджета Бесстрашненского сельского 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  В.Б. Панин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03-20T22:13:00Z</cp:lastPrinted>
  <dcterms:modified xsi:type="dcterms:W3CDTF">2019-03-20T19:14:00Z</dcterms:modified>
  <cp:revision>40</cp:revision>
  <dc:subject/>
  <dc:title>Приложение 1</dc:title>
</cp:coreProperties>
</file>