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СЕМЬДЕСЯТ ПЕРВ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5 февраля 2019 г.            </w:t>
        <w:tab/>
        <w:tab/>
        <w:t xml:space="preserve">                                                       № 2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14 декабря 2018  года № 194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06 ноября 2015 года № 53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14 декабря 2018 года № 194 « О бюджете Бесстрашненского сельского поселения Отрадненского района на 2019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подпункты 1,2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8 048 063,0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8 048 063,0 рубл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е 1,3,4 к решению Совета Бесстрашненского сельского поселения Отрадненского района от 14 декабря 2018 года № 194 «О бюджете Бесстрашненского сельского поселения Отрадненского района на 2019год» изложить в новой редакции (прилагается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Бесстрашненского сельского поселения Отрадненского района  в сумме 0,00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В.Б.Панин</w:t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03-13T22:19:00Z</cp:lastPrinted>
  <dcterms:modified xsi:type="dcterms:W3CDTF">2019-03-26T18:31:00Z</dcterms:modified>
  <cp:revision>32</cp:revision>
  <dc:subject/>
  <dc:title/>
</cp:coreProperties>
</file>