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«Утверждено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ем сессии Совета Бесстрашнен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29.01.2019 года № 20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ЕСТР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бъектов муниципальной собственности Бесстрашненского сельского посел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радне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5"/>
        <w:gridCol w:w="1409"/>
        <w:gridCol w:w="7"/>
        <w:gridCol w:w="3237"/>
        <w:gridCol w:w="1609"/>
        <w:gridCol w:w="49"/>
        <w:gridCol w:w="2130"/>
        <w:gridCol w:w="56"/>
        <w:gridCol w:w="2060"/>
        <w:gridCol w:w="25"/>
        <w:gridCol w:w="1458"/>
        <w:gridCol w:w="77"/>
        <w:gridCol w:w="2080"/>
        <w:gridCol w:w="31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юридического лиц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й адрес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 руководителя, </w:t>
            </w:r>
          </w:p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назначение объекта)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 недвижимост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остаточная стоимость, тыс.руб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объекта недвижимости кВ.м/этаж км., м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дано </w:t>
            </w:r>
            <w:r>
              <w:rPr>
                <w:sz w:val="24"/>
                <w:szCs w:val="24"/>
              </w:rPr>
              <w:t>согласно акта приема-передачи имущества №б\н. от 01.10.200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Бесстрашненского сельского поселения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 ул. Красная 28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ин Виктор Борис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7-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ые сети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15 км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Бесстрашненского сельского поселения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 ул. Красная 28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ин Виктор Борис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7-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ии электропередач (светильники-14шт.)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м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Бесстрашненского сельского поселения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 ул. Красная 28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ин Виктор Борис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7-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тодороги в том числе: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Бесстрашненского сельского поселения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 ул. Красная 28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ин Виктор Борис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7-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дорога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расна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Бесстрашненского сельского поселения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 ул. Красная 28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ин Виктор Борис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7-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дорога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емушк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Бесстрашненского сельского поселения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 ул. Красная 28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ин Виктор Борис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7-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дорога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епна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Бесстрашненского сельского поселения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 ул. Красная 28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ин Виктор Борис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7-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дорога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Бесстрашненского сельского поселения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 ул. Красная 28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ин Виктор Борис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7-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дорога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чна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Бесстрашненского сельского поселения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 ул. Красная 28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ин Виктор Борис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7-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дорога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рортна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Бесстрашненского сельского поселения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 ул. Красная 28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ин Виктор Борис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7-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дорога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дова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0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Бесстрашненского сельского поселения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 ул. Красная 28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ин Виктор Борис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7-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дорога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авриненко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        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Бесстрашненского сельского поселения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 ул. Красная 28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ин Виктор Борис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7-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дорога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Бесстрашненского сельского поселения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 ул. Красная 28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ин Виктор Борис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7-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дорога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ионерска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Бесстрашненского сельского поселения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 ул. Красная 28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ин Виктор Борис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7-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дорога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аздольна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Бесстрашненского сельского поселения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 ул. Красная 28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ин Виктор Борис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7-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дорога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верна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Бесстрашненского сельского поселения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 ул. Красная 28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ин Виктор Борис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7-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дорога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гарин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Бесстрашненского сельского поселения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 ул. Красная 28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ин Виктор Борис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7-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дорога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чна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Бесстрашненского сельского поселения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 ул. Красная 28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ин Виктор Борис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7-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дорога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дова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Бесстрашненского сельского поселения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 ул. Красная 28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ин Виктор Борис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7-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дорога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Бесстрашненского сельского поселения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 ул. Красная 28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ин Виктор Борис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7-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дорога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гарин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Бесстрашненского сельского поселения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 ул. Красная 28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ин Виктор Борис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7-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дорога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                            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Бесстрашненского сельского поселения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 ул. Красная 28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ин Виктор Борис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7-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дорога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дова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     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Бесстрашненского сельского поселения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 ул. Красная 28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ин Виктор Борис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7-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дорога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Бесстрашненского сельского поселения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 ул. Красная 28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ин Виктор Борис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7-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дорога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ионерска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Бесстрашненского сельского поселения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 ул. Красная 28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ин Виктор Борис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7-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дорога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авриненко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Бесстрашненского сельского поселения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 ул. Красная 28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ин Виктор Борис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7-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дорога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Бесстрашненского сельского поселения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 ул. Красная 28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ин Виктор Борис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7-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дорога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авриненко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Бесстрашненского сельского поселения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 ул. Красная 28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ин Виктор Борис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7-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дорога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чна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Бесстрашненского сельского поселения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 ул. Красная 28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ин Виктор Борис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7-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дорога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рортна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Бесстрашненского сельского поселения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 ул. Красная 28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ин Виктор Борис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7-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дорога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Бесстрашненского сельского поселения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 ул. Красная 28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ин Виктор Борис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7-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 через р. Заваленка по ул. Садово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Бесстрашненского сельского поселения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 ул. Красная 28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ин Виктор Борис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7-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 через р. Заваленка по ул. Лавриненко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Бесстрашненского сельского поселения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 ул. Красная 28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ин Виктор Борис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7-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 через р. Камышеватая по ул.Лавриненко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Бесстрашненского сельского поселения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 ул. Красная 28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ин Виктор Борис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7-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 через р. Камышеватая по ул.Лавриненко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Бесстрашненского сельского поселения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 ул. Красная 28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ин Виктор Борис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7-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 через р. Камышеватая по ул. Речно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Бесстрашненского сельского поселения 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 ул. Красная 2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ин Виктор Борис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7-00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ий клуб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,3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Бесстрашненского сельского поселения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 ул. Красная 28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ин Виктор Борис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7-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ики(3шт)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Бесстрашненского сельского поселения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 ул. Красная 28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ин Виктор Борис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7-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г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Бесстрашненского сельского поселения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 ул. Красная 28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ин Виктор Борис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7-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бище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г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есстрашненского сельского поселени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 ул. Красная 28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ин Виктор Борис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7-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1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есстрашненского сельского поселени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 ул. Красная 28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ин Виктор Борис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7-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блок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, ул.Красная,2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есстрашненского сельского поселени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 ул. Красная 28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ин Виктор Борис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7-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итор </w:t>
            </w:r>
            <w:r>
              <w:rPr>
                <w:rFonts w:cs="Times New Roman" w:ascii="Times New Roman" w:hAnsi="Times New Roman"/>
                <w:lang w:val="en-US"/>
              </w:rPr>
              <w:t>LG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, ул.Красная,2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есстрашненского сельского поселени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 ул. Красная 28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ин Виктор Борис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7-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Принтер </w:t>
            </w:r>
            <w:r>
              <w:rPr>
                <w:rFonts w:cs="Times New Roman" w:ascii="Times New Roman" w:hAnsi="Times New Roman"/>
                <w:lang w:val="en-US"/>
              </w:rPr>
              <w:t>Canon l-180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, ул.Красная,2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есстрашненского сельского поселени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 ул. Красная 28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ин Виктор Борис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7-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блок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, ул.Красная,2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есстрашненского сельского поселени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 ул. Красная 28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ин Виктор Борис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7-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Монитор </w:t>
            </w:r>
            <w:r>
              <w:rPr>
                <w:rFonts w:cs="Times New Roman" w:ascii="Times New Roman" w:hAnsi="Times New Roman"/>
                <w:lang w:val="en-US"/>
              </w:rPr>
              <w:t>Samsung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, ул.Красная,2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Бесстрашненского сельского поселени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 ул. Красная 28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ин Виктор Борис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7-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чный фонд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трашная, ул.Красная,3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9862" w:leader="none"/>
        </w:tabs>
        <w:rPr/>
      </w:pPr>
      <w:r>
        <w:rPr>
          <w:sz w:val="24"/>
          <w:szCs w:val="24"/>
        </w:rPr>
        <w:t>Бесстрашненского сельского поселения</w:t>
        <w:tab/>
        <w:t>В.Б. Панин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8:52:00Z</dcterms:created>
  <dc:creator>Пользователь</dc:creator>
  <dc:description/>
  <cp:keywords/>
  <dc:language>en-US</dc:language>
  <cp:lastModifiedBy>user</cp:lastModifiedBy>
  <cp:lastPrinted>2011-11-14T13:30:00Z</cp:lastPrinted>
  <dcterms:modified xsi:type="dcterms:W3CDTF">2019-02-13T11:38:00Z</dcterms:modified>
  <cp:revision>24</cp:revision>
  <dc:subject/>
  <dc:title/>
</cp:coreProperties>
</file>