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ЧЕРЕДН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 декабря 2019 г.            </w:t>
        <w:tab/>
        <w:tab/>
        <w:t xml:space="preserve">                                                       № 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18 октября 2017 года № 149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одпункты 1,2,3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 480 063,0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 8 851 945,34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371 845,34 рубле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я № 5,6,7,8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согласно приложениям № 5,6,7,8 к настоящему решению (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А.В. Рязанцев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20-01-22T16:33:00Z</dcterms:modified>
  <cp:revision>72</cp:revision>
  <dc:subject/>
  <dc:title/>
</cp:coreProperties>
</file>