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БЕССТРАШНЕНСКОГО СЕЛЬСКОГО ПОСЕЛЕН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  <w:tab w:val="center" w:pos="5031" w:leader="none"/>
        </w:tabs>
        <w:autoSpaceDE w:val="tru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ЕТЬЯ СЕСС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15 октября 2019г.                                                                           </w:t>
        <w:tab/>
        <w:t>№ 11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Бесстраш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Бесстрашненского сельского поселения Отрадненского района за 9 месяцев 2019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Бесстраш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Бесстрашненского сельского поселения Отрадненского района за 9 месяцев 2019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Бесстраш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Бесстраш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В.Рязанц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Пользователь</dc:creator>
  <dc:description/>
  <cp:keywords/>
  <dc:language>en-US</dc:language>
  <cp:lastModifiedBy>Пользователь</cp:lastModifiedBy>
  <cp:lastPrinted>2019-10-23T11:28:00Z</cp:lastPrinted>
  <dcterms:modified xsi:type="dcterms:W3CDTF">2019-10-23T08:28:00Z</dcterms:modified>
  <cp:revision>2</cp:revision>
  <dc:subject/>
  <dc:title/>
</cp:coreProperties>
</file>