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2534" w:leader="none"/>
        </w:tabs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СОВЕТ </w:t>
      </w:r>
      <w:r>
        <w:rPr>
          <w:rFonts w:cs="Times New Roman" w:ascii="Times New Roman" w:hAnsi="Times New Roman"/>
          <w:b/>
          <w:sz w:val="28"/>
          <w:szCs w:val="28"/>
        </w:rPr>
        <w:t>БЕССТРАШНЕНСКОГ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253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ОТРАДНЕНСКОГО РАЙОН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ЬДЕСЯТ СЕДЬМ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28.12.2018       </w:t>
        <w:tab/>
        <w:tab/>
        <w:t xml:space="preserve">               </w:t>
        <w:tab/>
        <w:tab/>
        <w:t xml:space="preserve">                               № 19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13 декабря 2017  года № 155 « О бюджете Бесстрашне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06 ноября 2015 года № 53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13 декабря 2017 года № 155 « О бюджете Бесстрашненского сельского поселения Отрадненского района на 2018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подпункты 1,2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6 600 559,0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7 842 289,52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3,5,6,7,8 к решению Совета Бесстрашненского сельского поселения Отрадненского района от 13 декабря 2017 года № 155 «О бюджете Бесстрашненского сельского поселения Отрадненского района на 2018год» изложить в новой редакции (прилагается)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Бесстрашненского сельского поселения Отрадненского района  в сумме 1 241 730,52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. Настоящее решение вступает в силу со дня его подписания.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                  В.Б.Па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5:38:00Z</dcterms:created>
  <dc:creator>Черенкова</dc:creator>
  <dc:description/>
  <cp:keywords/>
  <dc:language>en-US</dc:language>
  <cp:lastModifiedBy>Пользователь</cp:lastModifiedBy>
  <cp:lastPrinted>2018-08-01T11:09:00Z</cp:lastPrinted>
  <dcterms:modified xsi:type="dcterms:W3CDTF">2019-06-25T14:59:00Z</dcterms:modified>
  <cp:revision>44</cp:revision>
  <dc:subject/>
  <dc:title/>
</cp:coreProperties>
</file>