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сельского поселения Отрадненского района                                                                      от 14.12.2018 г. №  1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4 07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9 318,0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75 259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1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75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3 363,35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1 363,35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 250,0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2 0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 0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71 063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Б.П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user</cp:lastModifiedBy>
  <cp:lastPrinted>2015-11-09T08:11:00Z</cp:lastPrinted>
  <dcterms:modified xsi:type="dcterms:W3CDTF">2018-12-17T12:56:00Z</dcterms:modified>
  <cp:revision>219</cp:revision>
  <dc:subject/>
  <dc:title>                                                                                                         Приложение № 3</dc:title>
</cp:coreProperties>
</file>