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Бесстрашне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14.12.2018 г. №  194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Бесстрашне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Бесстрашне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Бесстрашне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Бесстрашненского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Бесстрашне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 xml:space="preserve"> 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>Глава Бесстрашненского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сельского поселения Отрадненского района                                      В.Б. Панин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2:00Z</dcterms:created>
  <dc:creator>Гокова Ольга Борисовна</dc:creator>
  <dc:description/>
  <cp:keywords/>
  <dc:language>en-US</dc:language>
  <cp:lastModifiedBy>user</cp:lastModifiedBy>
  <cp:lastPrinted>2014-11-05T11:46:00Z</cp:lastPrinted>
  <dcterms:modified xsi:type="dcterms:W3CDTF">2018-12-17T12:55:00Z</dcterms:modified>
  <cp:revision>12</cp:revision>
  <dc:subject/>
  <dc:title>Приложение 2</dc:title>
</cp:coreProperties>
</file>