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>к решению Совета Бесстраш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14.12.2018 г. №194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Бесстрашненского сельского  поселения Отрадненского района и  закрепляемые за 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виды (подвиды)  доходов  бюджета Бесстрашненского сельского 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1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3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1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2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0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1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2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  В.Б. Панин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8-12-17T12:54:00Z</dcterms:modified>
  <cp:revision>23</cp:revision>
  <dc:subject/>
  <dc:title>Приложение 1</dc:title>
</cp:coreProperties>
</file>