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53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СОВЕТ </w:t>
      </w:r>
      <w:r>
        <w:rPr>
          <w:rFonts w:cs="Times New Roman" w:ascii="Times New Roman" w:hAnsi="Times New Roman"/>
          <w:b/>
          <w:sz w:val="28"/>
          <w:szCs w:val="28"/>
        </w:rPr>
        <w:t>БЕССТРАШНЕНСК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2534" w:leader="none"/>
        </w:tabs>
        <w:ind w:left="-28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ТРАДНЕНСКОГО РАЙ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ИДЕС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9.08.2018       </w:t>
        <w:tab/>
        <w:tab/>
        <w:t xml:space="preserve">               </w:t>
        <w:tab/>
        <w:tab/>
        <w:t xml:space="preserve">                               № 18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3 декабря 2017  года № 155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3 декабря 2017 года № 155 « О бюджете Бесстрашненского сельского поселения Отрадненского района на 2018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 600 559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 842 289,52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3,5,6,7,8 к решению Совета Бесстрашненского сельского поселения Отрадненского района от 13 декабря 2017 года № 155 «О бюджете Бесстрашненского сельского поселения Отрадненского района на 2018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1 241 730,52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                  В.Б.Па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8:00Z</dcterms:created>
  <dc:creator>Черенкова</dc:creator>
  <dc:description/>
  <cp:keywords/>
  <dc:language>en-US</dc:language>
  <cp:lastModifiedBy>Пользователь</cp:lastModifiedBy>
  <cp:lastPrinted>2018-08-01T11:09:00Z</cp:lastPrinted>
  <dcterms:modified xsi:type="dcterms:W3CDTF">2019-03-31T13:30:00Z</dcterms:modified>
  <cp:revision>42</cp:revision>
  <dc:subject/>
  <dc:title/>
</cp:coreProperties>
</file>