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ЕССТРАШНЕНСКОГО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ЯТЬДЕСЯТ ВОСЬМАЯ (ВНЕОЧЕРЕДНАЯ) СЕССИ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СОЗЫВ)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от 31.05.2018 </w:t>
        <w:tab/>
        <w:tab/>
        <w:tab/>
        <w:tab/>
        <w:tab/>
        <w:tab/>
        <w:tab/>
        <w:t xml:space="preserve">                             №  178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есстрашн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br/>
          <w:t xml:space="preserve">Об  утверждении реестра объектов муниципальной собственности, находящихся на территории Бесстрашненского сельского поселения 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радненского райо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З-131 «Об общих принципах организации местного самоуправления в РФ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z w:val="28"/>
          <w:szCs w:val="28"/>
        </w:rPr>
        <w:t>Бесстрашненского сельского поселения Отрадненского района, Совет Бесстрашненского сельского поселения Отрадненского района решил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br/>
          <w:t xml:space="preserve">           1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Утвердить реестр объектов муниципальной собственности находящейся на территори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Бесстрашненского поселения Отрадненского район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оручить главному бухгалтеру Чечелян И.А. осуществлять контроль за использованием данных объек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вопросам экономики, бюджета инвестиций и контролю Совета Бесстрашненского сельского поселения (Козлов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с момента официального опубликования (обнародова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241"/>
      </w:tblGrid>
      <w:tr>
        <w:trPr/>
        <w:tc>
          <w:tcPr>
            <w:tcW w:w="6499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лава  Бесстрашнен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Б. Панин</w:t>
            </w:r>
          </w:p>
        </w:tc>
      </w:tr>
    </w:tbl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4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00" w:h="11906"/>
      <w:pgMar w:left="1440" w:right="12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6770.0" TargetMode="External"/><Relationship Id="rId3" Type="http://schemas.openxmlformats.org/officeDocument/2006/relationships/hyperlink" Target="garantf1://3141677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8:00Z</dcterms:created>
  <dc:creator>Пользователь</dc:creator>
  <dc:description/>
  <cp:keywords/>
  <dc:language>en-US</dc:language>
  <cp:lastModifiedBy>Denis</cp:lastModifiedBy>
  <cp:lastPrinted>2018-06-25T16:08:00Z</cp:lastPrinted>
  <dcterms:modified xsi:type="dcterms:W3CDTF">2018-06-29T12:26:00Z</dcterms:modified>
  <cp:revision>5</cp:revision>
  <dc:subject/>
  <dc:title/>
</cp:coreProperties>
</file>