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БЕССТРАШ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РОК ЧЕТВЕРТАЯ СЕ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5.05.2017</w:t>
        <w:tab/>
        <w:tab/>
        <w:t xml:space="preserve">                                                                                 №1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-ца Бесстраш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схемы электроснабж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сстрашненского сельского поселения Отрадненского района Краснодарского края на период с 2016 по 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5.09.2013 № 782 "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 схемах электроснабжения", Генеральным планом Бесстрашненского сельского поселения Отрадненского района Краснодарского края, утвержденного решением Совета Бесстрашненского сельского поселения от 08 октября  2014 года № 10,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овет  Бесстрашненского сельского поселения Отраднен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ую схему электроснабжения Бесстрашненского сельского поселения Отрадненского района Краснодарского края на период с 2016 по 2026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настоящее решение на официальном сайте администрации Бесстрашнен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возложить на постоянно действующу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миссию по вопросам строительства, связи, жилищно-коммунальным, социальным вопросам и бытовому обслуживанию (Заурбеко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Бесстрашненского сельского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</w:t>
        <w:tab/>
        <w:tab/>
        <w:tab/>
        <w:tab/>
        <w:tab/>
        <w:tab/>
        <w:t>В. Б. Па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5:00Z</dcterms:created>
  <dc:creator>user</dc:creator>
  <dc:description/>
  <cp:keywords/>
  <dc:language>en-US</dc:language>
  <cp:lastModifiedBy>user</cp:lastModifiedBy>
  <cp:lastPrinted>2017-06-20T15:16:00Z</cp:lastPrinted>
  <dcterms:modified xsi:type="dcterms:W3CDTF">2017-06-20T12:17:00Z</dcterms:modified>
  <cp:revision>8</cp:revision>
  <dc:subject/>
  <dc:title/>
</cp:coreProperties>
</file>