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эффективности развития отрасли физическая культура и спорт в Бесстрашненском   сельском поселении муниципального образования Отрадненский район 2014-2016 годы.</w: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90220</wp:posOffset>
                </wp:positionH>
                <wp:positionV relativeFrom="page">
                  <wp:posOffset>1905635</wp:posOffset>
                </wp:positionV>
                <wp:extent cx="4236085" cy="452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452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5"/>
                              <w:gridCol w:w="1210"/>
                              <w:gridCol w:w="1210"/>
                              <w:gridCol w:w="1446"/>
                            </w:tblGrid>
                            <w:tr>
                              <w:trPr/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2" w:leader="none"/>
                                    </w:tabs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 год полугод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Число жителей сельского поселения всего(чел.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Число жителей, постоянно занимающихся спортом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дельный вес граждан систематически занимающихся физкультурой и спортом ( чел,% от общего числа населен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Пример: 220/ чел. 22%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4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2" w:leader="none"/>
                                    </w:tabs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Число спортивных сооружений плоскостных/спортивных зал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2" w:leader="none"/>
                                    </w:tabs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2" w:leader="none"/>
                                    </w:tabs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5/1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2" w:leader="none"/>
                                    </w:tabs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еспеченность спортивными сооружениями в квадратных метрах на тысячу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2" w:leader="none"/>
                                    </w:tabs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спортивные залы + плоскостные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0436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1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55pt;height:356.65pt;mso-wrap-distance-left:9pt;mso-wrap-distance-right:9pt;mso-wrap-distance-top:0pt;mso-wrap-distance-bottom:0pt;margin-top:150.05pt;mso-position-vertical-relative:page;margin-left:-38.6pt;mso-position-horizontal-relative:margin">
                <v:fill opacity="0f"/>
                <v:textbox inset="0in,0in,0in,0in">
                  <w:txbxContent>
                    <w:tbl>
                      <w:tblPr>
                        <w:tblW w:w="6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5"/>
                        <w:gridCol w:w="1210"/>
                        <w:gridCol w:w="1210"/>
                        <w:gridCol w:w="1446"/>
                      </w:tblGrid>
                      <w:tr>
                        <w:trPr/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2" w:leader="none"/>
                              </w:tabs>
                              <w:spacing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ельское поселение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rPr/>
                            </w:pPr>
                            <w:r>
                              <w:rPr/>
                              <w:t>2016 год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rPr/>
                            </w:pPr>
                            <w:r>
                              <w:rPr/>
                              <w:t>2016 год полугод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Число жителей сельского поселения всего(чел.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Число жителей, постоянно занимающихся спортом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дельный вес граждан систематически занимающихся физкультурой и спортом ( чел,% от общего числа населения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Пример: 220/ чел. 22%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4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2" w:leader="none"/>
                              </w:tabs>
                              <w:spacing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Число спортивных сооружений плоскостных/спортивных зал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2" w:leader="none"/>
                              </w:tabs>
                              <w:spacing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2" w:leader="none"/>
                              </w:tabs>
                              <w:spacing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5/1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2" w:leader="none"/>
                              </w:tabs>
                              <w:spacing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еспеченность спортивными сооружениями в квадратных метрах на тысячу на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2" w:leader="none"/>
                              </w:tabs>
                              <w:spacing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спортивные залы + плоскостные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10436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11012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11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сстрашненского сельского поселения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дненского района                                                                                            В.Б. Па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6:00Z</dcterms:created>
  <dc:creator>Окроев А.А.</dc:creator>
  <dc:description/>
  <cp:keywords/>
  <dc:language>en-US</dc:language>
  <cp:lastModifiedBy>Пользователь</cp:lastModifiedBy>
  <cp:lastPrinted>2016-07-19T10:15:00Z</cp:lastPrinted>
  <dcterms:modified xsi:type="dcterms:W3CDTF">2016-07-19T07:16:00Z</dcterms:modified>
  <cp:revision>20</cp:revision>
  <dc:subject/>
  <dc:title/>
</cp:coreProperties>
</file>