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 к  индикативному плану  социально-экономического развития Бесстрашненского сельского поселения Отрадненского района за 1 полугодие 2016 го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 Закона Краснодарского края от 6 ноября 2015 года № 3267 «О стратегическом планировании и индикативных планах социально-экономического развития Краснодарского края» ежегодно разрабатывается индикативный план социально-экономического развития Бесстрашненского сельского поселения. 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Ежеквартально при  подготовке  отчета об исполнении  индикативного плана по поселению используется информация специалистов администрации Бесстрашненского сельского поселения Отрадненского района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Невыполнение плановых назначений по индикативному плану за 1 полугодие  2016 года в поселении выявлено по следующим показателям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снижение численности занятых в личных подсобных хозяйствах это связано, с тем что население в большей степени  пенсионного возраста, сокращает хозяйств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фонда оплаты труда связано  сокращением в МБУК СКО Бесстрашненского сельского поселения (0,25 ставки) и Администрации Бесстрашненского сельского поселения (0,25ставк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вязи с сокращением численности занятых в личных подсобных хозяйствах уменьшились и показатели в объемах продукции сельского хозяйства,скот и птица. Поголовье крупного рогатого скота уменьшилось по причине сдачи на мяс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изменился по причине, того что приобретения запланированы на второе полугоди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меньшился показатель индивидуальные предприниматели из-за закрытия 2 КФ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u w:val="single"/>
        </w:rPr>
        <w:t xml:space="preserve">Перевыполнение плановых назначений  за 1 полугодие 2016 годп по индикативному плану выявлено по следующим показателям: </w:t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плановым показателям производства  основных  видов сельскохозяйственной продукции наблюдается рост яиц на 8%</w:t>
      </w:r>
      <w:r>
        <w:rPr>
          <w:sz w:val="28"/>
          <w:szCs w:val="28"/>
          <w:lang w:eastAsia="en-US"/>
        </w:rPr>
        <w:t xml:space="preserve"> в связи с  увеличением  поголовья птицы (кур несушек на 100 голов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оказатель оборот розничной торговли увеличен  за счет роста цен на товар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о остальным показателям индикативного плана социально-экономического развития за 1 полугодие 2016 года наше поселение выполняет запланированные значения.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Главный бухгалтер                                                                             И.А. Чечел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48:00Z</dcterms:created>
  <dc:creator>Финансист</dc:creator>
  <dc:description/>
  <cp:keywords/>
  <dc:language>en-US</dc:language>
  <cp:lastModifiedBy>Пользователь</cp:lastModifiedBy>
  <cp:lastPrinted>2016-07-25T11:23:00Z</cp:lastPrinted>
  <dcterms:modified xsi:type="dcterms:W3CDTF">2016-07-25T08:23:00Z</dcterms:modified>
  <cp:revision>6</cp:revision>
  <dc:subject/>
  <dc:title>Пояснительная записка  к  индикативному плану  социально-экономического развития Передовского сельского поселения Отрадненского района за 1 квартал 2015 года</dc:title>
</cp:coreProperties>
</file>