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ИЛОЖЕНИЕ № 4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настоящему решению о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28.01.2016 № 6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« Приложение № 5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 О бюджете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района на 2016 год»»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16.12.2015 № 60 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разделам и подразделам классификации расходов бюджетов на 2016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7"/>
        <w:gridCol w:w="1338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2 28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64 900,00</w:t>
            </w:r>
          </w:p>
        </w:tc>
      </w:tr>
      <w:tr>
        <w:trPr>
          <w:trHeight w:val="95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/>
            </w:pPr>
            <w:r>
              <w:rPr/>
              <w:t>1 585 319,00</w:t>
            </w:r>
          </w:p>
        </w:tc>
      </w:tr>
      <w:tr>
        <w:trPr>
          <w:trHeight w:val="6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92 06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00,0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5 600,00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662 100,00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экономик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69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0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 435 100,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Финансист администраци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     С.М. Лога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32:00Z</dcterms:created>
  <dc:creator>ШевцоваЕИ</dc:creator>
  <dc:description/>
  <cp:keywords/>
  <dc:language>en-US</dc:language>
  <cp:lastModifiedBy>Пользователь</cp:lastModifiedBy>
  <cp:lastPrinted>2014-10-31T11:02:00Z</cp:lastPrinted>
  <dcterms:modified xsi:type="dcterms:W3CDTF">2016-02-17T08:53:00Z</dcterms:modified>
  <cp:revision>11</cp:revision>
  <dc:subject/>
  <dc:title/>
</cp:coreProperties>
</file>