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2"/>
      </w:tblGrid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к настоящему решению о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8.01.2016 № 6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« Приложение 4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«О бюджете Бесстрашненского сельского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на 2016 год»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от 16.12.2016 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0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поступления из краевого бюджета и бюджета муниципального образования Отраднен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6 году</w:t>
            </w:r>
          </w:p>
        </w:tc>
      </w:tr>
    </w:tbl>
    <w:p>
      <w:pPr>
        <w:pStyle w:val="Normal"/>
        <w:spacing w:lineRule="auto" w:line="360"/>
        <w:ind w:left="4956" w:right="-50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1800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97 000,0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 500,00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543 200,00</w:t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300,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800,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 200,0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нансист  администраци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страшненского  сельског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еления Отрадненского района                                                          С.М. Логаш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42:00Z</dcterms:created>
  <dc:creator>ШевцоваЕИ</dc:creator>
  <dc:description/>
  <cp:keywords/>
  <dc:language>en-US</dc:language>
  <cp:lastModifiedBy>Пользователь</cp:lastModifiedBy>
  <cp:lastPrinted>2015-11-27T13:25:00Z</cp:lastPrinted>
  <dcterms:modified xsi:type="dcterms:W3CDTF">2016-02-17T07:30:00Z</dcterms:modified>
  <cp:revision>21</cp:revision>
  <dc:subject/>
  <dc:title/>
</cp:coreProperties>
</file>